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8835" cy="5368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used for the ADC display and the LCD display are:</w:t>
      </w:r>
    </w:p>
    <w:p>
      <w:pPr>
        <w:pStyle w:val="Normal"/>
        <w:rPr/>
      </w:pPr>
      <w:r>
        <w:rPr/>
        <w:t>#include "msp430f5438.h"</w:t>
      </w:r>
    </w:p>
    <w:p>
      <w:pPr>
        <w:pStyle w:val="Normal"/>
        <w:rPr/>
      </w:pPr>
      <w:r>
        <w:rPr/>
        <w:t xml:space="preserve">#include &lt;intrinsics.h&gt; </w:t>
      </w:r>
    </w:p>
    <w:p>
      <w:pPr>
        <w:pStyle w:val="Normal"/>
        <w:rPr/>
      </w:pPr>
      <w:r>
        <w:rPr/>
        <w:t>#include "hal_lcd.c"</w:t>
      </w:r>
    </w:p>
    <w:p>
      <w:pPr>
        <w:pStyle w:val="Normal"/>
        <w:rPr/>
      </w:pPr>
      <w:r>
        <w:rPr/>
        <w:t>#include "hal_lcd_fonts.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  C_name           (0)</w:t>
      </w:r>
    </w:p>
    <w:p>
      <w:pPr>
        <w:pStyle w:val="Normal"/>
        <w:rPr/>
      </w:pPr>
      <w:r>
        <w:rPr/>
        <w:t>#define   C_fill           (1)</w:t>
      </w:r>
    </w:p>
    <w:p>
      <w:pPr>
        <w:pStyle w:val="Normal"/>
        <w:rPr/>
      </w:pPr>
      <w:r>
        <w:rPr/>
        <w:t>#define   C_space          (2)</w:t>
      </w:r>
    </w:p>
    <w:p>
      <w:pPr>
        <w:pStyle w:val="Normal"/>
        <w:rPr/>
      </w:pPr>
      <w:r>
        <w:rPr/>
        <w:t xml:space="preserve">#define   C_thousands      (3)  </w:t>
      </w:r>
    </w:p>
    <w:p>
      <w:pPr>
        <w:pStyle w:val="Normal"/>
        <w:rPr/>
      </w:pPr>
      <w:r>
        <w:rPr/>
        <w:t>#define   C_hundreds       (4)</w:t>
      </w:r>
    </w:p>
    <w:p>
      <w:pPr>
        <w:pStyle w:val="Normal"/>
        <w:rPr/>
      </w:pPr>
      <w:r>
        <w:rPr/>
        <w:t xml:space="preserve">#define   C_tens           (5)    </w:t>
      </w:r>
    </w:p>
    <w:p>
      <w:pPr>
        <w:pStyle w:val="Normal"/>
        <w:rPr/>
      </w:pPr>
      <w:r>
        <w:rPr/>
        <w:t xml:space="preserve">#define   C_ones           (6)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  <w:t>volatile long temp;</w:t>
      </w:r>
    </w:p>
    <w:p>
      <w:pPr>
        <w:pStyle w:val="Normal"/>
        <w:rPr/>
      </w:pPr>
      <w:r>
        <w:rPr/>
        <w:t>char Data[7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_int ();</w:t>
      </w:r>
    </w:p>
    <w:p>
      <w:pPr>
        <w:pStyle w:val="Normal"/>
        <w:rPr/>
      </w:pPr>
      <w:r>
        <w:rPr/>
        <w:t>void _delay_ms(unsigned int ms);</w:t>
      </w:r>
    </w:p>
    <w:p>
      <w:pPr>
        <w:pStyle w:val="Normal"/>
        <w:rPr/>
      </w:pPr>
      <w:r>
        <w:rPr/>
        <w:t>unsigned char adc_read();</w:t>
      </w:r>
    </w:p>
    <w:p>
      <w:pPr>
        <w:pStyle w:val="Normal"/>
        <w:rPr/>
      </w:pPr>
      <w:r>
        <w:rPr/>
        <w:t>void segment7_putnum(unsigned int Num);</w:t>
      </w:r>
    </w:p>
    <w:p>
      <w:pPr>
        <w:pStyle w:val="Normal"/>
        <w:rPr/>
      </w:pPr>
      <w:r>
        <w:rPr/>
        <w:t>unsigned int adc_out;</w:t>
      </w:r>
    </w:p>
    <w:p>
      <w:pPr>
        <w:pStyle w:val="Normal"/>
        <w:rPr/>
      </w:pPr>
      <w:r>
        <w:rPr/>
        <w:t>unsigned int l_read();</w:t>
      </w:r>
    </w:p>
    <w:p>
      <w:pPr>
        <w:pStyle w:val="Normal"/>
        <w:rPr/>
      </w:pPr>
      <w:r>
        <w:rPr/>
        <w:t>void ldcstatu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WDTCTL = WDTPW + WDTHOLD;                                   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9OUT |= 0x02;                            // Set P9.1 to output directio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9SEL |= 0x0F;                            // P9.1,2,3 option select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t_int (); 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5000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alLcdInit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alLcdClearScreen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alLcdPrintLine("VEC_LAB",1,0x04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2000)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ldcstatus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alLcdClearScreen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alLcdPrintLine("Tank Height",2,0x04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4000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alLcdPrintLineCol("adcvalue",4,8,0x04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2000)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//ADC initilizatio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nsigned int tp1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P6SEL |= 0x80;                     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1OUT |= 0x01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1000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REFCTL0 |= REFMSTR+REFVSEL_2+REFON+REFTCOFF;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C12CTL0 = ADC12SHT0_7+ADC12REFON;                                // Set sample time to 192 cycles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C12CTL0 = ADC12ON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C12CTL1 = ADC12CONSEQ_0 + ADC12SSEL_1 + ADC12SHS_0; // Enable single channel &amp; sampl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C12CTL1 = ADC12CSTARTADD_0;                        // timer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C12CTL2 = ADC12REFOU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C12MCTL0 = ADC12SREF_1 + ADC12INCH_7;            // ADC input ch A7 =&gt; sensor input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C12IE = 0x01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75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DC12CTL0 |= ADC12ENC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1OUT &amp;=~0x01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P1OUT |= 0x02;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2500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do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{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ADC12CTL0|= ADC12SC;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alLcdClearScreen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alLcdPrintLine("Height in Cms",3,0x04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_BIS_SR(LPM3_bits+GIE);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_no_operation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500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P1OUT |=0x01;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tp1 = temp;                              // Read the ADC Channel 7 data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ldcstatus();                            //chk LCD Busy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gment7_putnum(tp1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_delay_ms(2500);                        //Delay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while(1);                           // Continously read the ADC Channel 7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t_int 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TB0CCR1 = 1000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TB0CTL = TASSEL_0 + MC_2 +TBCLR;              // ACLK, continuous mod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TB0CCTL0 = CCIE;                            // CCR0 interrupt enabled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_delay_ms(unsigned int m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ab/>
        <w:t>unsigned int i,j;</w:t>
      </w:r>
    </w:p>
    <w:p>
      <w:pPr>
        <w:pStyle w:val="Normal"/>
        <w:rPr/>
      </w:pPr>
      <w:r>
        <w:rPr/>
        <w:tab/>
        <w:t>for ( j = 0; j &lt; ms; j++)</w:t>
      </w:r>
    </w:p>
    <w:p>
      <w:pPr>
        <w:pStyle w:val="Normal"/>
        <w:rPr/>
      </w:pPr>
      <w:r>
        <w:rPr/>
        <w:tab/>
        <w:t>{</w:t>
        <w:tab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for (i = 0; i &lt;= 5; i++);            // 1 millisecond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}  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dcstatus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while (UCB2STAT &amp; UCBUSY)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CD_CS_RST_OUT |= LCD_CS_PIN;          //CS = 1 --&gt; Stop Transf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CD_CS_RST_OUT &amp;= ~LCD_CS_PIN;         //CS = 0 --&gt; Start Transfer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segment7_putnum(unsigned int Num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//unsigned char adc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nsigned char thousands = '0'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nsigned char hundreds = '0'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nsigned char tens = '0'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nsigned char ones = '0'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nsigned int resul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har Data[8]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result = Num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while (result &gt;= 1000){                 // Calculate hundreds' plac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thousands++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esult -= 100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thousands == '0') thousands = ' ';    //eliminate preceding zero, if any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hile (result &gt;= 100){                  // Calculate tens' plac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hundreds++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esult -= 10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hundreds== '0') hundreds = ' ';    //eliminate preceding zero, if any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hile (result &gt;= 10){                  // Calculate tens' plac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tens++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esult -= 1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ones += result;                        // Remainder is ones' place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ata[C_name] = 'H'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ata[C_fill] = 'V'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ata[C_space] = '='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ata[C_thousands] = thousands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ata[C_hundreds] = hundreds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ata[C_tens] = tens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ata[C_ones] = ones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ldcstatus();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halLcdPrintLine(Data,4,0x04)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ADC interrupt routine</w:t>
      </w:r>
    </w:p>
    <w:p>
      <w:pPr>
        <w:pStyle w:val="Normal"/>
        <w:rPr/>
      </w:pPr>
      <w:r>
        <w:rPr/>
        <w:t>#pragma vector = ADC12_VECTOR</w:t>
      </w:r>
    </w:p>
    <w:p>
      <w:pPr>
        <w:pStyle w:val="Normal"/>
        <w:rPr/>
      </w:pPr>
      <w:r>
        <w:rPr/>
        <w:t>__interrupt void ADC12_IS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witch(__even_in_range(ADC12IV,34)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 0: break;                           // Vector  0:  No interrupt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 2: break;                           // Vector  2:  ADC overflow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 4: break;                           // Vector  4:  ADC timing overflow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 6:                                  // Vector  6:  ADC12IFG0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emp = ADC12MEM0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__bic_SR_register_on_exit(LPM3_bits);   // Exit active CPU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 8: break;                           // Vector  8:  ADC12IFG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10: break;                           // Vector 10:  ADC12IFG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12: break;                           // Vector 12:  ADC12IFG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14: break;                           // Vector 14:  ADC12IFG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16: break;                           // Vector 16:  ADC12IFG5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18: break;                           // Vector 18:  ADC12IFG6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20: break;                           // Vector 20:  ADC12IFG7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22: break;                           // Vector 22:  ADC12IFG8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24: break;                           // Vector 24:  ADC12IFG9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26: break;                           // Vector 26:  ADC12IFG1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28: break;                           // Vector 28:  ADC12IFG1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30: break;                           // Vector 30:  ADC12IFG1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32: break;                           // Vector 32:  ADC12IFG13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ase 34: break;                           // Vector 34:  ADC12IFG14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default: break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}    </w:t>
      </w:r>
    </w:p>
    <w:p>
      <w:pPr>
        <w:pStyle w:val="Normal"/>
        <w:rPr/>
      </w:pPr>
      <w:r>
        <w:rPr/>
        <w:t>}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6:00Z</dcterms:created>
  <dc:creator>e&amp;i</dc:creator>
  <dc:description/>
  <cp:keywords/>
  <dc:language>en-US</dc:language>
  <cp:lastModifiedBy>e&amp;i</cp:lastModifiedBy>
  <dcterms:modified xsi:type="dcterms:W3CDTF">2012-05-18T06:56:00Z</dcterms:modified>
  <cp:revision>2</cp:revision>
  <dc:subject/>
  <dc:title/>
</cp:coreProperties>
</file>